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8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Eur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3463675 H|http://www.ncbi.nlm.nih.gov/pubmed/23463675 H|http://www.ncbi.nlm.nih.gov/pubmed/23389363 H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3463675 NHHS|http://www.ncbi.nlm.nih.gov/pubmed/23463675 NHHS|http://www.ncbi.nlm.nih.gov/pubmed/23389363 NHHS|http://europass.cedefop.europa.eu/LanguageSelfAssessmentGrid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